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 xml:space="preserve">3 </w:t>
      </w:r>
      <w:r>
        <w:rPr/>
        <w:t>实习老师部分使用帮助</w:t>
      </w:r>
    </w:p>
    <w:p>
      <w:pPr>
        <w:pStyle w:val="Heading3"/>
        <w:rPr/>
      </w:pPr>
      <w:r>
        <w:rPr/>
        <w:t xml:space="preserve">3.1 </w:t>
      </w:r>
      <w:r>
        <w:rPr/>
        <w:t>选择学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访问网址为：</w:t>
      </w:r>
      <w:r>
        <w:rPr>
          <w:sz w:val="28"/>
          <w:szCs w:val="28"/>
        </w:rPr>
        <w:t>http://222.20.154.209/sx_kjx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115" cy="2467610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21266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7745" cy="163322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780" cy="2011680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1807845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2247265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3.2 </w:t>
      </w:r>
      <w:r>
        <w:rPr/>
        <w:t>发布实习组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9970" cy="2072005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3.3 </w:t>
      </w:r>
      <w:r>
        <w:rPr/>
        <w:t>设定指导老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2721610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2632075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2019935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3.4 </w:t>
      </w:r>
      <w:r>
        <w:rPr/>
        <w:t>批阅实习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1631315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个页面上可以同时下载学生的实习日志，实习鉴定表等。</w:t>
      </w:r>
    </w:p>
    <w:p>
      <w:pPr>
        <w:pStyle w:val="Normal"/>
        <w:rPr/>
      </w:pPr>
      <w:r>
        <w:rPr/>
        <w:drawing>
          <wp:inline distT="0" distB="0" distL="0" distR="0">
            <wp:extent cx="6119495" cy="196977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3459480"/>
            <wp:effectExtent l="0" t="0" r="0" b="0"/>
            <wp:docPr id="1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453765"/>
            <wp:effectExtent l="0" t="0" r="0" b="0"/>
            <wp:docPr id="1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3178175"/>
            <wp:effectExtent l="0" t="0" r="0" b="0"/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3014345"/>
            <wp:effectExtent l="0" t="0" r="0" b="0"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3274060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1183005"/>
            <wp:effectExtent l="0" t="0" r="0" b="0"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.5 </w:t>
      </w:r>
      <w:r>
        <w:rPr/>
        <w:t>评价实习基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2526030"/>
            <wp:effectExtent l="0" t="0" r="0" b="0"/>
            <wp:docPr id="1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6:00Z</dcterms:created>
  <dc:creator>liujie</dc:creator>
  <dc:description/>
  <dc:language>en-US</dc:language>
  <cp:lastModifiedBy>张琴</cp:lastModifiedBy>
  <dcterms:modified xsi:type="dcterms:W3CDTF">2025-06-03T08:41:19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0A824E2984908A8A346D070B4F20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U2NDViMWI5NWJmOGMzNWZjMjYzMzJiZjM2MjU0OWUiLCJ1c2VySWQiOiIxNjMwODc3MjkxIn0=</vt:lpwstr>
  </property>
</Properties>
</file>