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 xml:space="preserve">2 </w:t>
      </w:r>
      <w:r>
        <w:rPr/>
        <w:t>实习学生部分使用帮助</w:t>
      </w:r>
    </w:p>
    <w:p>
      <w:pPr>
        <w:pStyle w:val="Heading3"/>
        <w:rPr/>
      </w:pPr>
      <w:r>
        <w:rPr/>
        <w:t xml:space="preserve">2.1 </w:t>
      </w:r>
      <w:r>
        <w:rPr/>
        <w:t>登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访问网址为：</w:t>
      </w:r>
      <w:r>
        <w:rPr>
          <w:sz w:val="28"/>
          <w:szCs w:val="28"/>
        </w:rPr>
        <w:t>http://222.20.154.209/sx_kjx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登录后，如果没有被加入到某个实习批次，则如下图，界面是空白的，什么也不能操作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280225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同时，如果已经被加入到某个实习批次，但是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登录这个系统，则如下图，需要学习安全知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345630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2390" cy="363791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2.2 </w:t>
      </w:r>
      <w:r>
        <w:rPr/>
        <w:t>实习志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175387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2510" cy="201295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317881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2510" cy="255587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2.3 </w:t>
      </w:r>
      <w:r>
        <w:rPr/>
        <w:t>查看实习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48412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150622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2.2 </w:t>
      </w:r>
      <w:r>
        <w:rPr/>
        <w:t>填写实习日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96164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875" cy="313626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当天只能输入当天的实习日志（在上面增加提示的学生的说明），学生已经提交的实习日志可以修改。实习日志输出有多少天就输出多少天，每天的内容不能少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字符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424170" cy="185229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3411855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2510" cy="346964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4271645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2.4 </w:t>
      </w:r>
      <w:r>
        <w:rPr/>
        <w:t>提交实习鉴定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2329815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2.5 </w:t>
      </w:r>
      <w:r>
        <w:rPr/>
        <w:t>提交实习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875" cy="2404110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451735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2.6 </w:t>
      </w:r>
      <w:r>
        <w:rPr/>
        <w:t>评价实习基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0" cy="2418080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9970" cy="2607945"/>
            <wp:effectExtent l="0" t="0" r="0" b="0"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2.7 </w:t>
      </w:r>
      <w:r>
        <w:rPr/>
        <w:t>评价实习团队老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875" cy="2787650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3 </w:t>
      </w:r>
      <w:r>
        <w:rPr/>
        <w:t>实习老师部分使用帮助</w:t>
      </w:r>
    </w:p>
    <w:p>
      <w:pPr>
        <w:pStyle w:val="Heading3"/>
        <w:rPr/>
      </w:pPr>
      <w:r>
        <w:rPr/>
        <w:t xml:space="preserve">3.1 </w:t>
      </w:r>
      <w:r>
        <w:rPr/>
        <w:t>选择学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访问网址为：</w:t>
      </w:r>
      <w:r>
        <w:rPr>
          <w:sz w:val="28"/>
          <w:szCs w:val="28"/>
        </w:rPr>
        <w:t>http://222.20.154.209/sx_kjx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115" cy="2467610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126615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7745" cy="163322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2011680"/>
            <wp:effectExtent l="0" t="0" r="0" b="0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1807845"/>
            <wp:effectExtent l="0" t="0" r="0" b="0"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2247265"/>
            <wp:effectExtent l="0" t="0" r="0" b="0"/>
            <wp:docPr id="2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3.2 </w:t>
      </w:r>
      <w:r>
        <w:rPr/>
        <w:t>发布实习组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9970" cy="2072005"/>
            <wp:effectExtent l="0" t="0" r="0" b="0"/>
            <wp:docPr id="2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3.3 </w:t>
      </w:r>
      <w:r>
        <w:rPr/>
        <w:t>设定指导老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2721610"/>
            <wp:effectExtent l="0" t="0" r="0" b="0"/>
            <wp:docPr id="2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2632075"/>
            <wp:effectExtent l="0" t="0" r="0" b="0"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2019935"/>
            <wp:effectExtent l="0" t="0" r="0" b="0"/>
            <wp:docPr id="3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3.4 </w:t>
      </w:r>
      <w:r>
        <w:rPr/>
        <w:t>批阅实习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1631315"/>
            <wp:effectExtent l="0" t="0" r="0" b="0"/>
            <wp:docPr id="3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个页面上可以同时下载学生的实习日志，实习鉴定表等。</w:t>
      </w:r>
    </w:p>
    <w:p>
      <w:pPr>
        <w:pStyle w:val="Normal"/>
        <w:rPr/>
      </w:pPr>
      <w:r>
        <w:rPr/>
        <w:drawing>
          <wp:inline distT="0" distB="0" distL="0" distR="0">
            <wp:extent cx="6119495" cy="1969770"/>
            <wp:effectExtent l="0" t="0" r="0" b="0"/>
            <wp:docPr id="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459480"/>
            <wp:effectExtent l="0" t="0" r="0" b="0"/>
            <wp:docPr id="3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453765"/>
            <wp:effectExtent l="0" t="0" r="0" b="0"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178175"/>
            <wp:effectExtent l="0" t="0" r="0" b="0"/>
            <wp:docPr id="3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3014345"/>
            <wp:effectExtent l="0" t="0" r="0" b="0"/>
            <wp:docPr id="3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274060"/>
            <wp:effectExtent l="0" t="0" r="0" b="0"/>
            <wp:docPr id="3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1183005"/>
            <wp:effectExtent l="0" t="0" r="0" b="0"/>
            <wp:docPr id="3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.5 </w:t>
      </w:r>
      <w:r>
        <w:rPr/>
        <w:t>评价实习基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2526030"/>
            <wp:effectExtent l="0" t="0" r="0" b="0"/>
            <wp:docPr id="4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6:00Z</dcterms:created>
  <dc:creator>liujie</dc:creator>
  <dc:description/>
  <dc:language>en-US</dc:language>
  <cp:lastModifiedBy>张琴</cp:lastModifiedBy>
  <dcterms:modified xsi:type="dcterms:W3CDTF">2025-06-03T08:36:44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0A824E2984908A8A346D070B4F20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U2NDViMWI5NWJmOGMzNWZjMjYzMzJiZjM2MjU0OWUiLCJ1c2VySWQiOiIxNjMwODc3MjkxIn0=</vt:lpwstr>
  </property>
</Properties>
</file>