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312"/>
        <w:jc w:val="center"/>
        <w:rPr/>
      </w:pPr>
      <w:r>
        <w:rPr>
          <w:rFonts w:ascii="经典粗宋简;宋体" w:hAnsi="经典粗宋简;宋体" w:eastAsia="经典粗宋简;宋体"/>
          <w:color w:val="000000"/>
          <w:sz w:val="28"/>
          <w:szCs w:val="28"/>
        </w:rPr>
        <w:t>中南财经政法大学</w:t>
      </w:r>
      <w:r>
        <w:rPr>
          <w:rFonts w:eastAsia="经典粗宋简;宋体" w:ascii="经典粗宋简;宋体" w:hAnsi="经典粗宋简;宋体"/>
          <w:color w:val="000000"/>
          <w:sz w:val="28"/>
          <w:szCs w:val="28"/>
        </w:rPr>
        <w:t>2015</w:t>
      </w:r>
      <w:r>
        <w:rPr>
          <w:rFonts w:ascii="经典粗宋简;宋体" w:hAnsi="经典粗宋简;宋体" w:eastAsia="经典粗宋简;宋体"/>
          <w:color w:val="000000"/>
          <w:sz w:val="28"/>
          <w:szCs w:val="28"/>
        </w:rPr>
        <w:t>年上半年学位论文检测、双盲评审程序及工作日程</w:t>
      </w:r>
      <w:r>
        <w:rPr/>
        <w:t>安排</w:t>
      </w:r>
    </w:p>
    <w:tbl>
      <w:tblPr>
        <w:tblW w:w="14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44"/>
        <w:gridCol w:w="3868"/>
        <w:gridCol w:w="3861"/>
        <w:gridCol w:w="1979"/>
        <w:gridCol w:w="1963"/>
      </w:tblGrid>
      <w:tr>
        <w:trPr>
          <w:trHeight w:val="5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内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任务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材料要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责单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时间要求</w:t>
            </w:r>
          </w:p>
        </w:tc>
      </w:tr>
      <w:tr>
        <w:trPr>
          <w:trHeight w:val="7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报申请答辩名单及相关材料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申请答辩的基本要求，将《申请答辩名单》及相关材料报送至研究生院培养办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申请答辩名单》（纸质件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，需加盖公章；电子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）；公开发表的论文（博士生）及申请答辩基本资格审查的其他材料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培养单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日前完成</w:t>
            </w:r>
          </w:p>
        </w:tc>
      </w:tr>
      <w:tr>
        <w:trPr>
          <w:trHeight w:val="17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申请答辩基本资格进行审查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培养计划中的学位课程学习、科研成果发表等要求进行基本资格审查，并将审查结果交送学位办和研管办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署审核意见的《申请答辩名单》（纸质件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，需加盖公章；电子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）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培养办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日前完成</w:t>
            </w:r>
          </w:p>
        </w:tc>
      </w:tr>
      <w:tr>
        <w:trPr>
          <w:trHeight w:val="1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研究生毕业论文进行学术不端行为检测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学术不端行为检测系统对研究生毕业论文（定稿）进行检测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测总文字复制比的合格标准为：去除本人文献文字复制比后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硕士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制比均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得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盲评前论文检测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制比</w:t>
            </w:r>
            <w:r>
              <w:rPr>
                <w:rFonts w:ascii="宋体;SimSun" w:hAnsi="宋体;SimSun" w:cs="宋体;SimSun"/>
                <w:kern w:val="0"/>
                <w:szCs w:val="21"/>
              </w:rPr>
              <w:t>超过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准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并经专家认定属实者推迟半年申请学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学位办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日前完成</w:t>
            </w:r>
          </w:p>
        </w:tc>
      </w:tr>
      <w:tr>
        <w:trPr>
          <w:trHeight w:val="1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抽取确定参评硕士论文名单，并完成材料报送工作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办按规定审核完具备答辩资格名单后，组织抽取参评论文，并将抽取结果通知相关培养单位；各培养单位按要求完成参评论文相关材料报送工作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单位将下列材料报送至学位办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评论文（博士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本，硕士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本；要求：只制作简易封面并去除后记等反映作者和导师基本身份信息的内容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博士学位论文自评表》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份）；《硕士学位论文自评表》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份）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研究生院学位办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培养单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日前完成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参评博士和硕士论文进行匿名处理并寄出双盲评审材料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参评论文进行匿名处理，填写专家评阅书，并寄出专家评阅材料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学位办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  <w:r>
              <w:rPr>
                <w:rFonts w:ascii="宋体;SimSun" w:hAnsi="宋体;SimSun" w:cs="宋体;SimSun"/>
                <w:b/>
                <w:szCs w:val="21"/>
              </w:rPr>
              <w:t>日前完成</w:t>
            </w:r>
          </w:p>
        </w:tc>
      </w:tr>
      <w:tr>
        <w:trPr>
          <w:trHeight w:val="8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外专家完成双盲评审工作并收回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敦促校外专家及时评阅并回收评阅材料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学位办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szCs w:val="21"/>
              </w:rPr>
              <w:t>日前完成</w:t>
            </w:r>
          </w:p>
        </w:tc>
      </w:tr>
      <w:tr>
        <w:trPr>
          <w:trHeight w:val="9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汇总双盲评审结果，并通知相关单位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盲评审材料回收齐全后拆封，汇总双盲评审结果，并通知相关单位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学位办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日前完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经典粗宋简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2:15:00Z</dcterms:created>
  <dc:creator>User</dc:creator>
  <dc:description/>
  <cp:keywords/>
  <dc:language>en-US</dc:language>
  <cp:lastModifiedBy>User</cp:lastModifiedBy>
  <dcterms:modified xsi:type="dcterms:W3CDTF">2015-01-05T06:59:00Z</dcterms:modified>
  <cp:revision>34</cp:revision>
  <dc:subject/>
  <dc:title>中南财经政法大学2013年下半年学位论文双盲评审程序及工作日程安排</dc:title>
</cp:coreProperties>
</file>